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деревянковского 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3.2023 № 78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лоус Ирина Никола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ич Зинаида Алекс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ижакова Оксана Юр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денко Наталья Владими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-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вкова Лидия Александ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>
          <w:trHeight w:val="129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ортникова Алла Васил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User</cp:lastModifiedBy>
  <cp:lastPrinted>2023-03-28T11:22:00Z</cp:lastPrinted>
  <dcterms:modified xsi:type="dcterms:W3CDTF">2023-03-29T07:53:00Z</dcterms:modified>
  <cp:revision>17</cp:revision>
  <dc:subject/>
  <dc:title>ПРИЛОЖЕНИЕ № 1</dc:title>
</cp:coreProperties>
</file>